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rPr>
          <w:rFonts w:ascii="Times New Roman" w:hAnsi="Times New Roman"/>
          <w:color w:val="auto"/>
          <w:szCs w:val="32"/>
        </w:rPr>
      </w:pPr>
      <w:r>
        <w:rPr>
          <w:rFonts w:ascii="Times New Roman" w:hAnsi="Times New Roman"/>
          <w:color w:val="auto"/>
          <w:szCs w:val="32"/>
        </w:rPr>
        <w:t xml:space="preserve">CHECK LIST PER LA VERIFICA DELLA QUALITÀ DELL’AUDIT </w:t>
      </w:r>
      <w:bookmarkStart w:id="0" w:name="_Hlk13653763"/>
      <w:r>
        <w:rPr>
          <w:rFonts w:ascii="Times New Roman" w:hAnsi="Times New Roman"/>
          <w:color w:val="auto"/>
          <w:szCs w:val="32"/>
        </w:rPr>
        <w:t>SULLA DICHIARAZIONE DI AFFIDABILITÀ DI GESTIONE E SINTESI ANNUALE</w:t>
      </w:r>
      <w:bookmarkEnd w:id="0"/>
    </w:p>
    <w:p>
      <w:pPr>
        <w:pStyle w:val="Normal"/>
        <w:ind w:right="-200" w:hanging="0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PROGRAMMA: </w:t>
        <w:tab/>
        <w:t xml:space="preserve">PO ……. 2014/2020 - CCI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TIPO DI DOCUMENTO: AUDIT SULLA DICHIARAZIONE DI AFFIDABILITÀ DI GESTIONE E SINTESI ANNUALE</w:t>
      </w:r>
    </w:p>
    <w:p>
      <w:pPr>
        <w:pStyle w:val="TextBody"/>
        <w:ind w:right="-200" w:hanging="0"/>
        <w:jc w:val="center"/>
        <w:rPr>
          <w:rFonts w:ascii="TimesNewRomanPS-BoldMT" w:hAnsi="TimesNewRomanPS-BoldMT"/>
          <w:bCs/>
          <w:sz w:val="18"/>
          <w:szCs w:val="18"/>
        </w:rPr>
      </w:pPr>
      <w:r>
        <w:rPr>
          <w:rFonts w:ascii="TimesNewRomanPS-BoldMT" w:hAnsi="TimesNewRomanPS-BoldMT"/>
          <w:bCs/>
          <w:sz w:val="18"/>
          <w:szCs w:val="18"/>
        </w:rPr>
      </w:r>
    </w:p>
    <w:tbl>
      <w:tblPr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  <w:sz w:val="28"/>
                <w:szCs w:val="28"/>
              </w:rPr>
            </w:pPr>
            <w:r>
              <w:rPr>
                <w:rFonts w:ascii="Times New Roman" w:hAnsi="Times New Roman"/>
                <w:b/>
                <w:bCs/>
                <w:sz w:val="28"/>
                <w:szCs w:val="28"/>
              </w:rPr>
              <w:t>ORGANISMO CONTROLLATO: Autorità di Certificazione</w:t>
            </w:r>
          </w:p>
        </w:tc>
      </w:tr>
    </w:tbl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>PERIODO CONTABILE DI RIFERIMENTO: 01.7.202_ – 30.6.202_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SERVIZI DI CONTROLLO: </w:t>
      </w:r>
    </w:p>
    <w:p>
      <w:pPr>
        <w:pStyle w:val="TextBody"/>
        <w:ind w:right="-200" w:hanging="0"/>
        <w:jc w:val="center"/>
        <w:rPr>
          <w:rFonts w:ascii="Times New Roman" w:hAnsi="Times New Roman"/>
          <w:bCs/>
          <w:sz w:val="18"/>
          <w:szCs w:val="18"/>
        </w:rPr>
      </w:pPr>
      <w:r>
        <w:rPr>
          <w:rFonts w:ascii="Times New Roman" w:hAnsi="Times New Roman"/>
          <w:bCs/>
          <w:sz w:val="18"/>
          <w:szCs w:val="18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4" w:color="000000"/>
        </w:pBdr>
        <w:shd w:val="clear" w:color="auto" w:fill="FFFF00"/>
        <w:ind w:right="-200" w:hanging="0"/>
        <w:jc w:val="left"/>
        <w:rPr>
          <w:rFonts w:ascii="Times New Roman" w:hAnsi="Times New Roman"/>
          <w:color w:val="auto"/>
          <w:sz w:val="28"/>
        </w:rPr>
      </w:pPr>
      <w:r>
        <w:rPr>
          <w:rFonts w:ascii="Times New Roman" w:hAnsi="Times New Roman"/>
          <w:color w:val="auto"/>
          <w:sz w:val="28"/>
        </w:rPr>
        <w:t xml:space="preserve">NOTA DI CONDIVISIONE: Prot. n.        del        </w:t>
      </w:r>
    </w:p>
    <w:p>
      <w:pPr>
        <w:pStyle w:val="Normal"/>
        <w:ind w:right="93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Style w:val="Grigliatabella"/>
        <w:tblW w:w="103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14"/>
      </w:tblGrid>
      <w:tr>
        <w:trPr/>
        <w:tc>
          <w:tcPr>
            <w:tcW w:w="10314" w:type="dxa"/>
            <w:tcBorders/>
          </w:tcPr>
          <w:p>
            <w:pPr>
              <w:pStyle w:val="Heading1"/>
              <w:widowControl/>
              <w:pBdr>
                <w:top w:val="nil"/>
                <w:left w:val="nil"/>
                <w:bottom w:val="nil"/>
                <w:right w:val="nil"/>
              </w:pBdr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val="it-IT" w:eastAsia="it-IT" w:bidi="ar-SA"/>
              </w:rPr>
              <w:t>DICHIARAZIONE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e svolte tutte le verifiche previste dalla normativa/orientamenti in vigore sulla dichiarazione di gestione e sintesi annual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divergenze tra i contenuti della dichiarazione di gestione e la sintesi annuale e le risultanze dell’audit, è stata avviata una procedura di contraddittorio con l’AdG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" w:name="__Fieldmark__62_4251747847"/>
            <w:bookmarkStart w:id="2" w:name="__Fieldmark__62_4251747847"/>
            <w:bookmarkEnd w:id="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" w:name="__Fieldmark__65_4251747847"/>
            <w:bookmarkStart w:id="4" w:name="__Fieldmark__65_4251747847"/>
            <w:bookmarkEnd w:id="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" w:name="__Fieldmark__68_4251747847"/>
            <w:bookmarkStart w:id="6" w:name="__Fieldmark__68_4251747847"/>
            <w:bookmarkEnd w:id="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 si, il parere di audit tiene conto degli eventuali nuovi documenti/chiarimenti acquisiti in sede di contraddittori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" w:name="__Fieldmark__74_4251747847"/>
            <w:bookmarkStart w:id="8" w:name="__Fieldmark__74_4251747847"/>
            <w:bookmarkEnd w:id="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" w:name="__Fieldmark__77_4251747847"/>
            <w:bookmarkStart w:id="10" w:name="__Fieldmark__77_4251747847"/>
            <w:bookmarkEnd w:id="1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" w:name="__Fieldmark__80_4251747847"/>
            <w:bookmarkStart w:id="12" w:name="__Fieldmark__80_4251747847"/>
            <w:bookmarkEnd w:id="1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e, in sede di contraddittorio, non sono stati forniti dei nuovi documenti/chiarimenti da parte dell’AdG, il parere di audit tiene conto di tale avven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3" w:name="__Fieldmark__86_4251747847"/>
            <w:bookmarkStart w:id="14" w:name="__Fieldmark__86_4251747847"/>
            <w:bookmarkEnd w:id="1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5" w:name="__Fieldmark__89_4251747847"/>
            <w:bookmarkStart w:id="16" w:name="__Fieldmark__89_4251747847"/>
            <w:bookmarkEnd w:id="1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7" w:name="__Fieldmark__92_4251747847"/>
            <w:bookmarkStart w:id="18" w:name="__Fieldmark__92_4251747847"/>
            <w:bookmarkEnd w:id="1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adeguate e il lavoro svolto è sufficiente per esprimere un parere di audit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9" w:name="__Fieldmark__98_4251747847"/>
            <w:bookmarkStart w:id="20" w:name="__Fieldmark__98_4251747847"/>
            <w:bookmarkEnd w:id="2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1" w:name="__Fieldmark__101_4251747847"/>
            <w:bookmarkStart w:id="22" w:name="__Fieldmark__101_4251747847"/>
            <w:bookmarkEnd w:id="2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3" w:name="__Fieldmark__104_4251747847"/>
            <w:bookmarkStart w:id="24" w:name="__Fieldmark__104_4251747847"/>
            <w:bookmarkEnd w:id="2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Le conclusioni di tale audit sono:</w:t>
            </w:r>
          </w:p>
          <w:p>
            <w:pPr>
              <w:pStyle w:val="Normal"/>
              <w:widowControl w:val="false"/>
              <w:rPr/>
            </w:pPr>
            <w:r>
              <w:rPr/>
              <w:t>a) chiare?</w:t>
            </w:r>
          </w:p>
          <w:p>
            <w:pPr>
              <w:pStyle w:val="Normal"/>
              <w:widowControl w:val="false"/>
              <w:rPr/>
            </w:pPr>
            <w:r>
              <w:rPr/>
              <w:t>b) coerenti con i risultati?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c) correlate agli obiettivi e agli scopi di audit dichiarati?</w:t>
            </w:r>
          </w:p>
          <w:p>
            <w:pPr>
              <w:pStyle w:val="Normal"/>
              <w:widowControl w:val="false"/>
              <w:jc w:val="both"/>
              <w:rPr>
                <w:rFonts w:ascii="Calibri Light" w:hAnsi="Calibri Light" w:cs="Arial"/>
              </w:rPr>
            </w:pPr>
            <w:r>
              <w:rPr/>
              <w:t>d) coerenti con i criteri stabili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5" w:name="__Fieldmark__114_4251747847"/>
            <w:bookmarkStart w:id="26" w:name="__Fieldmark__114_4251747847"/>
            <w:bookmarkEnd w:id="2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7" w:name="__Fieldmark__117_4251747847"/>
            <w:bookmarkStart w:id="28" w:name="__Fieldmark__117_4251747847"/>
            <w:bookmarkEnd w:id="2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29" w:name="__Fieldmark__120_4251747847"/>
            <w:bookmarkStart w:id="30" w:name="__Fieldmark__120_4251747847"/>
            <w:bookmarkEnd w:id="3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95" w:leader="none"/>
          <w:tab w:val="left" w:pos="5881" w:leader="none"/>
          <w:tab w:val="left" w:pos="8006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 In caso contrario le conclusioni sono state modificate in modo appropriato (modifica dell’ambito di applicazione, conclusioni negative, discordanti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1" w:name="__Fieldmark__182_4251747847"/>
            <w:bookmarkStart w:id="32" w:name="__Fieldmark__182_4251747847"/>
            <w:bookmarkEnd w:id="3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3" w:name="__Fieldmark__185_4251747847"/>
            <w:bookmarkStart w:id="34" w:name="__Fieldmark__185_4251747847"/>
            <w:bookmarkEnd w:id="3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5" w:name="__Fieldmark__188_4251747847"/>
            <w:bookmarkStart w:id="36" w:name="__Fieldmark__188_4251747847"/>
            <w:bookmarkEnd w:id="3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Le conclusioni dell’audit sulla </w:t>
            </w:r>
            <w:r>
              <w:rPr>
                <w:rStyle w:val="Hps"/>
              </w:rPr>
              <w:t>dichiarazione di gestione e sintesi annuale</w:t>
            </w:r>
            <w:r>
              <w:rPr/>
              <w:t xml:space="preserve"> sono adeguate e accurate e supportate da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7" w:name="__Fieldmark__196_4251747847"/>
            <w:bookmarkStart w:id="38" w:name="__Fieldmark__196_4251747847"/>
            <w:bookmarkEnd w:id="3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39" w:name="__Fieldmark__199_4251747847"/>
            <w:bookmarkStart w:id="40" w:name="__Fieldmark__199_4251747847"/>
            <w:bookmarkEnd w:id="4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1" w:name="__Fieldmark__202_4251747847"/>
            <w:bookmarkStart w:id="42" w:name="__Fieldmark__202_4251747847"/>
            <w:bookmarkEnd w:id="4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0" w:leader="none"/>
          <w:tab w:val="left" w:pos="5881" w:leader="none"/>
          <w:tab w:val="left" w:pos="8006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>
          <w:trHeight w:val="371" w:hRule="atLeast"/>
        </w:trPr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FOLLOW-UP SULLA DICHIARAZIONE DI AFFIDABILITÀ DI GESTIONE E SINTESI ANNU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presenti criticità ancora aper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3" w:name="__Fieldmark__233_4251747847"/>
            <w:bookmarkStart w:id="44" w:name="__Fieldmark__233_4251747847"/>
            <w:bookmarkEnd w:id="4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5" w:name="__Fieldmark__236_4251747847"/>
            <w:bookmarkStart w:id="46" w:name="__Fieldmark__236_4251747847"/>
            <w:bookmarkEnd w:id="4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7" w:name="__Fieldmark__239_4251747847"/>
            <w:bookmarkStart w:id="48" w:name="__Fieldmark__239_4251747847"/>
            <w:bookmarkEnd w:id="4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presenza di rilievi formulati sui conti annuali, è stato accertato che l’AdC abbia provveduto al loro recepiment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49" w:name="__Fieldmark__245_4251747847"/>
            <w:bookmarkStart w:id="50" w:name="__Fieldmark__245_4251747847"/>
            <w:bookmarkEnd w:id="5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1" w:name="__Fieldmark__248_4251747847"/>
            <w:bookmarkStart w:id="52" w:name="__Fieldmark__248_4251747847"/>
            <w:bookmarkEnd w:id="5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3" w:name="__Fieldmark__251_4251747847"/>
            <w:bookmarkStart w:id="54" w:name="__Fieldmark__251_4251747847"/>
            <w:bookmarkEnd w:id="5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arere di audit sui conti annuali tiene conto di tale circostanza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5" w:name="__Fieldmark__257_4251747847"/>
            <w:bookmarkStart w:id="56" w:name="__Fieldmark__257_4251747847"/>
            <w:bookmarkEnd w:id="5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7" w:name="__Fieldmark__260_4251747847"/>
            <w:bookmarkStart w:id="58" w:name="__Fieldmark__260_4251747847"/>
            <w:bookmarkEnd w:id="5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59" w:name="__Fieldmark__263_4251747847"/>
            <w:bookmarkStart w:id="60" w:name="__Fieldmark__263_4251747847"/>
            <w:bookmarkEnd w:id="6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1" w:name="__Fieldmark__275_4251747847"/>
            <w:bookmarkStart w:id="62" w:name="__Fieldmark__275_4251747847"/>
            <w:bookmarkEnd w:id="6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3" w:name="__Fieldmark__278_4251747847"/>
            <w:bookmarkStart w:id="64" w:name="__Fieldmark__278_4251747847"/>
            <w:bookmarkEnd w:id="6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5" w:name="__Fieldmark__281_4251747847"/>
            <w:bookmarkStart w:id="66" w:name="__Fieldmark__281_4251747847"/>
            <w:bookmarkEnd w:id="6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gli esiti del follow up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7" w:name="__Fieldmark__289_4251747847"/>
            <w:bookmarkStart w:id="68" w:name="__Fieldmark__289_4251747847"/>
            <w:bookmarkEnd w:id="6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69" w:name="__Fieldmark__292_4251747847"/>
            <w:bookmarkStart w:id="70" w:name="__Fieldmark__292_4251747847"/>
            <w:bookmarkEnd w:id="7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1" w:name="__Fieldmark__295_4251747847"/>
            <w:bookmarkStart w:id="72" w:name="__Fieldmark__295_4251747847"/>
            <w:bookmarkEnd w:id="7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3" w:name="__Fieldmark__303_4251747847"/>
            <w:bookmarkStart w:id="74" w:name="__Fieldmark__303_4251747847"/>
            <w:bookmarkEnd w:id="7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5" w:name="__Fieldmark__306_4251747847"/>
            <w:bookmarkStart w:id="76" w:name="__Fieldmark__306_4251747847"/>
            <w:bookmarkEnd w:id="7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7" w:name="__Fieldmark__309_4251747847"/>
            <w:bookmarkStart w:id="78" w:name="__Fieldmark__309_4251747847"/>
            <w:bookmarkEnd w:id="78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431" w:leader="none"/>
          <w:tab w:val="left" w:pos="5315" w:leader="none"/>
          <w:tab w:val="left" w:pos="7584" w:leader="none"/>
        </w:tabs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9865"/>
      </w:tblGrid>
      <w:tr>
        <w:trPr/>
        <w:tc>
          <w:tcPr>
            <w:tcW w:w="9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RCHIVIAZION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75"/>
        <w:gridCol w:w="5171"/>
        <w:gridCol w:w="2040"/>
        <w:gridCol w:w="2178"/>
      </w:tblGrid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Domande specifiche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Risposte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Annotazioni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79" w:name="__Fieldmark__378_4251747847"/>
            <w:bookmarkStart w:id="80" w:name="__Fieldmark__378_4251747847"/>
            <w:bookmarkEnd w:id="8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1" w:name="__Fieldmark__381_4251747847"/>
            <w:bookmarkStart w:id="82" w:name="__Fieldmark__381_4251747847"/>
            <w:bookmarkEnd w:id="8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3" w:name="__Fieldmark__384_4251747847"/>
            <w:bookmarkStart w:id="84" w:name="__Fieldmark__384_4251747847"/>
            <w:bookmarkEnd w:id="84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organizzazione dei fascicoli è coerente con l’indice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5" w:name="__Fieldmark__390_4251747847"/>
            <w:bookmarkStart w:id="86" w:name="__Fieldmark__390_4251747847"/>
            <w:bookmarkEnd w:id="86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7" w:name="__Fieldmark__393_4251747847"/>
            <w:bookmarkStart w:id="88" w:name="__Fieldmark__393_4251747847"/>
            <w:bookmarkEnd w:id="8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89" w:name="__Fieldmark__396_4251747847"/>
            <w:bookmarkStart w:id="90" w:name="__Fieldmark__396_4251747847"/>
            <w:bookmarkEnd w:id="90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1" w:name="__Fieldmark__402_4251747847"/>
            <w:bookmarkStart w:id="92" w:name="__Fieldmark__402_4251747847"/>
            <w:bookmarkEnd w:id="92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3" w:name="__Fieldmark__405_4251747847"/>
            <w:bookmarkStart w:id="94" w:name="__Fieldmark__405_4251747847"/>
            <w:bookmarkEnd w:id="94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5" w:name="__Fieldmark__408_4251747847"/>
            <w:bookmarkStart w:id="96" w:name="__Fieldmark__408_4251747847"/>
            <w:bookmarkEnd w:id="96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ocumenti verificati durante le attività di audit sono stati adeguatamente archiviati?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7" w:name="__Fieldmark__414_4251747847"/>
            <w:bookmarkStart w:id="98" w:name="__Fieldmark__414_4251747847"/>
            <w:bookmarkEnd w:id="98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99" w:name="__Fieldmark__417_4251747847"/>
            <w:bookmarkStart w:id="100" w:name="__Fieldmark__417_4251747847"/>
            <w:bookmarkEnd w:id="100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01" w:name="__Fieldmark__420_4251747847"/>
            <w:bookmarkStart w:id="102" w:name="__Fieldmark__420_4251747847"/>
            <w:bookmarkEnd w:id="102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Note:</w:t>
      </w:r>
    </w:p>
    <w:tbl>
      <w:tblPr>
        <w:tblW w:w="1027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276"/>
      </w:tblGrid>
      <w:tr>
        <w:trPr/>
        <w:tc>
          <w:tcPr>
            <w:tcW w:w="10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right="-200" w:hanging="0"/>
        <w:rPr>
          <w:rFonts w:ascii="Times New Roman" w:hAnsi="Times New Roman"/>
          <w:color w:val="auto"/>
          <w:sz w:val="24"/>
          <w:szCs w:val="24"/>
        </w:rPr>
      </w:pPr>
      <w:bookmarkStart w:id="103" w:name="_Toc43650727"/>
      <w:bookmarkStart w:id="104" w:name="_Toc43560529"/>
      <w:r>
        <w:rPr>
          <w:rFonts w:ascii="Times New Roman" w:hAnsi="Times New Roman"/>
          <w:color w:val="auto"/>
          <w:sz w:val="24"/>
          <w:szCs w:val="24"/>
        </w:rPr>
        <w:t>CONCLUSIONI</w:t>
      </w:r>
      <w:bookmarkEnd w:id="103"/>
      <w:bookmarkEnd w:id="104"/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nnotationtex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38"/>
        <w:gridCol w:w="1633"/>
        <w:gridCol w:w="2994"/>
      </w:tblGrid>
      <w:tr>
        <w:trPr/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Domande specifiche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Risposte</w:t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rFonts w:ascii="Times New Roman" w:hAnsi="Times New Roman"/>
                <w:color w:val="auto"/>
                <w:sz w:val="24"/>
                <w:szCs w:val="24"/>
              </w:rPr>
            </w:pPr>
            <w:r>
              <w:rPr>
                <w:rFonts w:ascii="Times New Roman" w:hAnsi="Times New Roman"/>
                <w:color w:val="auto"/>
                <w:sz w:val="24"/>
                <w:szCs w:val="24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atti trasmessi possono essere sottoposti alla firma del D.G.?</w:t>
            </w:r>
          </w:p>
        </w:tc>
        <w:tc>
          <w:tcPr>
            <w:tcW w:w="1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5" w:name="__Fieldmark__483_4251747847"/>
            <w:bookmarkStart w:id="106" w:name="__Fieldmark__483_4251747847"/>
            <w:bookmarkEnd w:id="106"/>
            <w:r>
              <w:rPr>
                <w:b/>
                <w:bCs/>
              </w:rPr>
            </w:r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/>
              </w:rPr>
              <w:instrText xml:space="preserve"> FORMCHECKBOX </w:instrText>
            </w:r>
            <w:r>
              <w:rPr>
                <w:b/>
                <w:bCs/>
              </w:rPr>
              <w:fldChar w:fldCharType="separate"/>
            </w:r>
            <w:bookmarkStart w:id="107" w:name="__Fieldmark__487_4251747847"/>
            <w:bookmarkStart w:id="108" w:name="__Fieldmark__487_4251747847"/>
            <w:bookmarkEnd w:id="108"/>
            <w:r/>
            <w:r>
              <w:rPr>
                <w:b/>
                <w:bCs/>
              </w:rPr>
              <w:fldChar w:fldCharType="end"/>
            </w:r>
            <w:r>
              <w:rPr>
                <w:b/>
                <w:bCs/>
              </w:rPr>
            </w:r>
          </w:p>
        </w:tc>
        <w:tc>
          <w:tcPr>
            <w:tcW w:w="2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79"/>
        <w:gridCol w:w="4985"/>
      </w:tblGrid>
      <w:tr>
        <w:trPr>
          <w:trHeight w:val="1087" w:hRule="atLeast"/>
        </w:trPr>
        <w:tc>
          <w:tcPr>
            <w:tcW w:w="4879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a compilazione: __________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85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Calibri Ligh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>
              <w:sz w:val="16"/>
              <w:szCs w:val="16"/>
            </w:rPr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3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1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71874476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/>
    </w:pPr>
    <w:r>
      <w:rPr/>
      <w:t>Manuale delle procedure di audit</w:t>
      <w:tab/>
      <w:tab/>
      <w:tab/>
      <w:t xml:space="preserve"> Allegato 12.3 - Checklist quality review dichiarazione affidabilità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85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500369393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cd099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cd099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cd099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cd099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cd099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cd099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cd0999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cd099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cd099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cd099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cd0999"/>
    <w:rPr/>
  </w:style>
  <w:style w:type="character" w:styleId="InternetLink">
    <w:name w:val="Hyperlink"/>
    <w:uiPriority w:val="99"/>
    <w:rsid w:val="00cd0999"/>
    <w:rPr>
      <w:color w:val="0000FF"/>
      <w:u w:val="single"/>
    </w:rPr>
  </w:style>
  <w:style w:type="character" w:styleId="VisitedInternetLink">
    <w:name w:val="FollowedHyperlink"/>
    <w:semiHidden/>
    <w:rsid w:val="00cd0999"/>
    <w:rPr>
      <w:color w:val="800080"/>
      <w:u w:val="single"/>
    </w:rPr>
  </w:style>
  <w:style w:type="character" w:styleId="FootnoteCharacters">
    <w:name w:val="Footnote Characters"/>
    <w:semiHidden/>
    <w:qFormat/>
    <w:rsid w:val="00cd099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character" w:styleId="Hps" w:customStyle="1">
    <w:name w:val="hps"/>
    <w:qFormat/>
    <w:rsid w:val="00d5582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cd099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cd099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cd0999"/>
    <w:pPr/>
    <w:rPr>
      <w:sz w:val="20"/>
      <w:szCs w:val="20"/>
    </w:rPr>
  </w:style>
  <w:style w:type="paragraph" w:styleId="TextBodyIndent">
    <w:name w:val="Body Text Indent"/>
    <w:basedOn w:val="Normal"/>
    <w:semiHidden/>
    <w:rsid w:val="00cd0999"/>
    <w:pPr>
      <w:ind w:left="360" w:hanging="0"/>
      <w:jc w:val="both"/>
    </w:pPr>
    <w:rPr/>
  </w:style>
  <w:style w:type="paragraph" w:styleId="Title">
    <w:name w:val="Title"/>
    <w:basedOn w:val="Normal"/>
    <w:qFormat/>
    <w:rsid w:val="00cd099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cd0999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cd099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cd099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cd0999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cd099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cd099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cd099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cd099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cd0999"/>
    <w:pPr>
      <w:ind w:left="1920" w:hanging="0"/>
    </w:pPr>
    <w:rPr/>
  </w:style>
  <w:style w:type="paragraph" w:styleId="Footnote">
    <w:name w:val="Footnote Text"/>
    <w:basedOn w:val="Normal"/>
    <w:semiHidden/>
    <w:rsid w:val="00cd099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cd099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cd099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cd099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cd099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cd099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cd099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cd099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cd099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cd099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F8F0D4C-1468-419E-BA18-9BF168ED764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Pages>3</Pages>
  <Words>641</Words>
  <Characters>3654</Characters>
  <CharactersWithSpaces>4287</CharactersWithSpaces>
  <Paragraphs>8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1:12:00Z</dcterms:created>
  <dc:creator>Micarelli</dc:creator>
  <dc:description/>
  <dc:language>en-US</dc:language>
  <cp:lastModifiedBy>Margherita Miserendino</cp:lastModifiedBy>
  <cp:lastPrinted>2017-07-12T09:56:00Z</cp:lastPrinted>
  <dcterms:modified xsi:type="dcterms:W3CDTF">2022-01-27T15:39:00Z</dcterms:modified>
  <cp:revision>28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